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</w:t>
        <w:tab/>
        <w:t>DOKUMENTY FORMALNE: PISMA, DECYZJA O POZWOLENIU NA BUDOWĘ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  <w:tab/>
        <w:t xml:space="preserve">Akceptacja rozwiązania geometrycznego oraz konstrukcji nawierzchni projektowanego </w:t>
        <w:tab/>
        <w:t xml:space="preserve">parkingu - treść emaila Nadleśnictwa Łuków, </w:t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>Ławki 56a, 21-400 Łuków</w:t>
      </w:r>
      <w:r>
        <w:rPr>
          <w:rFonts w:cs="Arial" w:ascii="Arial" w:hAnsi="Arial"/>
          <w:bCs/>
          <w:sz w:val="24"/>
          <w:szCs w:val="24"/>
        </w:rPr>
        <w:t xml:space="preserve"> z dnia 22.03.2022 r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Style w:val="Domylnaczcionkaakapitu3"/>
          <w:color w:val="000000"/>
        </w:rPr>
      </w:pPr>
      <w:r>
        <w:rPr>
          <w:rFonts w:cs="Arial" w:ascii="Arial" w:hAnsi="Arial"/>
          <w:bCs/>
          <w:sz w:val="24"/>
          <w:szCs w:val="24"/>
        </w:rPr>
        <w:t>2.</w:t>
        <w:tab/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 xml:space="preserve">Pismo znak Zn.spr.: SA.20.8.2021 z dnia 25.03.2022 r. Nadleśnictwa Łuków, Ławki 56a, </w:t>
        <w:tab/>
        <w:t>21-400 Łuków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/>
      </w:pPr>
      <w:r>
        <w:rPr>
          <w:rStyle w:val="Domylnaczcionkaakapitu3"/>
          <w:rFonts w:cs="Arial" w:ascii="Arial" w:hAnsi="Arial"/>
          <w:color w:val="000000"/>
          <w:sz w:val="24"/>
          <w:szCs w:val="24"/>
        </w:rPr>
        <w:t>3.</w:t>
        <w:tab/>
        <w:t xml:space="preserve">Decyzja nr 237/2022 z dnia 12.04.2022 r. Starosty Łukowskiego (wydana dla Nadleśnictwa </w:t>
        <w:tab/>
        <w:t xml:space="preserve">Łuków z/s Ławki 56a, 21-400 Łuków) zatwierdzająca projekt zagospodarowania działki </w:t>
        <w:tab/>
        <w:t xml:space="preserve">oraz projekt architektoniczno - budowlany i udzielająca pozwolenia na budowę, dla </w:t>
        <w:tab/>
        <w:t xml:space="preserve">inwestycji pn.: „Budowa parkingu leśnego z 24 stanowiskami postojowymi, zlokalizowanego </w:t>
        <w:tab/>
        <w:t xml:space="preserve">obok budynku Centrum Promocji Drewna w Żdżarach - Podlipie, Gmina Łuków, na działce </w:t>
        <w:tab/>
        <w:t>nr ewid. 1277/5 (kat. obiektu: IV i XXV)”.</w:t>
      </w:r>
    </w:p>
    <w:p>
      <w:pPr>
        <w:pStyle w:val="Normal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2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Calibri;Arial"/>
      <w:kern w:val="2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00:00Z</dcterms:created>
  <dc:creator>Klodzinski</dc:creator>
  <dc:description/>
  <cp:keywords/>
  <dc:language>en-US</dc:language>
  <cp:lastModifiedBy>Klodzinski</cp:lastModifiedBy>
  <dcterms:modified xsi:type="dcterms:W3CDTF">2022-04-17T12:26:00Z</dcterms:modified>
  <cp:revision>8</cp:revision>
  <dc:subject/>
  <dc:title/>
</cp:coreProperties>
</file>